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ngs to Know, Understand and 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 Chapter 7: Language of Chemistr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the end of Chapter 7, you should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the significance of a chemical formula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termine the formula of an ionic formula given two ion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ame an ionic compound from its given formula (both stock and old names where applicable)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ing prefixes, name a binary molecular compound from its formula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ame both binary and tertiary oxyacids from their formula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rite the formulas of ionic compounds, molecular compounds, and acids based on their name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lculate the molar mass of any given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se molar mass to convert between mass of a compound to moles of that same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lculate the number of molecules, formula units, or ions in a given amount of a chemical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lculate the percentage composition of a given chemical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empirical formula and explain how the term relates to ionic and molecular compound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termine an empirical formula from either a percentage or a mass composition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in the relationship between a the empirical and molecular formula of a given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termine a molecular formula from an empirical formul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subscripts are and how they are determined for ionic compounds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between ionic compounds, covalent compounds, and acids.  You should also be able to tell them apart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ole concept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a formula unit is the smallest unit of an ionic compound and a molecule is the smallest unit of a molecular compound.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ifference between an empirical and a molecular compound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F YOU DO NOT KNOW IONS YOU WILL FAIL THE TEST ON THIS CHAPTER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h 7 HMWK 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15</w:t>
        <w:tab/>
        <w:t xml:space="preserve">Q 2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3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</w:t>
        <w:tab/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19 </w:t>
        <w:tab/>
        <w:t>Q 2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28 </w:t>
        <w:tab/>
        <w:t>Q 2, 3, 5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33</w:t>
        <w:tab/>
        <w:t>Q 1, 5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236 </w:t>
        <w:tab/>
        <w:t>Q 26, 27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237</w:t>
        <w:tab/>
        <w:t>Q 33, 35, 37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ind w:left="72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1"/>
      </w:numPr>
      <w:ind w:left="1440" w:hanging="720"/>
      <w:outlineLvl w:val="1"/>
    </w:pPr>
    <w:rPr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ind w:left="2160" w:hanging="720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7:09:00Z</dcterms:created>
  <dc:creator>Montclair Kimberley</dc:creator>
  <dc:description/>
  <cp:keywords/>
  <dc:language>en-US</dc:language>
  <cp:lastModifiedBy>Ed McTigue</cp:lastModifiedBy>
  <cp:lastPrinted>2014-12-12T12:13:00Z</cp:lastPrinted>
  <dcterms:modified xsi:type="dcterms:W3CDTF">2014-12-12T17:13:00Z</dcterms:modified>
  <cp:revision>3</cp:revision>
  <dc:subject/>
  <dc:title>Things to Know, Understand and Do</dc:title>
</cp:coreProperties>
</file>